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</w:rPr>
        <w:t xml:space="preserve"> </w:t>
      </w:r>
      <w:r>
        <w:rPr>
          <w:b/>
        </w:rPr>
        <w:t>Доставка на спално бельо и хавлиени кърпи за нуждите на ПОК Леденика, ХК Истър и Пансион Фортуна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077"/>
        <w:gridCol w:w="1862"/>
        <w:gridCol w:w="2349"/>
        <w:gridCol w:w="954"/>
        <w:gridCol w:w="1086"/>
        <w:gridCol w:w="2182"/>
        <w:gridCol w:w="1872"/>
        <w:gridCol w:w="1192"/>
      </w:tblGrid>
      <w:tr>
        <w:trPr>
          <w:trHeight w:val="96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тикул / 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ълнителни изиск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з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................. работни д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7-19T15:11:00Z</cp:lastPrinted>
  <dcterms:modified xsi:type="dcterms:W3CDTF">2017-08-02T10:55:00Z</dcterms:modified>
  <cp:revision>15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